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1.10.2013                                                                                                      № 253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 заявление Петренко Надежды Петровны,  на основании Устава Вышестеблиевского сельского поселения Темрюкского района, свидетельства о государственной     регистрации    права   на   земельный  участок  от  27 июня  2013 года,  серия  23-АЛ  № 839468, кадастрового паспорта на земельный участок с кадастровым номером  23:30:0803005:37,  в свидетельстве о государственной регистрации права указан адрес: станица Вышестеблиевская, Темрюкского района, Краснодарского края, улица  Верхняя, 72,  в целях упорядочения адресного плана и натурного обследования территории станицы Вышестеблиевской, учитывая учетно-справочный и картографический материал, в связи с разделом земельного участка общей площадью 3317  квадратных метров, на два обособленных,   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Земельному участку № 1, площадью 1317 квадратных метров, с объектом недвижимости, образованному путём раздела земельного участка с кадастровым номером  23:30:0803005:37, оставить почтовый адрес: станица Вышестеблиевская, Темрюкского района, Краснодарского края, улица  Верхняя,  7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Земельному участку № 2, площадью 2000 квадратных метров,  без объектов недвижимости, образованному путём раздела земельного участка с кадастровым номером  23:30:0803005:37, присвоить почтовый адрес: станица Вышестеблиевская, Темрюкского района, Краснодарского края, улица  Верхняя,  72а.</w:t>
      </w:r>
    </w:p>
    <w:p>
      <w:pPr>
        <w:pStyle w:val="TextBody"/>
        <w:ind w:firstLine="708"/>
        <w:rPr/>
      </w:pPr>
      <w:r>
        <w:rPr>
          <w:szCs w:val="28"/>
        </w:rPr>
        <w:t>3 Контроль за выполнением настоящего постановления</w:t>
      </w:r>
      <w:r>
        <w:rPr>
          <w:b/>
          <w:szCs w:val="28"/>
        </w:rPr>
        <w:t xml:space="preserve"> </w:t>
      </w:r>
      <w:r>
        <w:rPr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 А. Кушик</w:t>
      </w:r>
      <w:r>
        <w:rPr/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39:00Z</dcterms:created>
  <dc:creator>XTreme</dc:creator>
  <dc:description/>
  <cp:keywords/>
  <dc:language>en-US</dc:language>
  <cp:lastModifiedBy>архитектор</cp:lastModifiedBy>
  <cp:lastPrinted>2013-10-10T16:06:00Z</cp:lastPrinted>
  <dcterms:modified xsi:type="dcterms:W3CDTF">2013-10-11T07:41:00Z</dcterms:modified>
  <cp:revision>32</cp:revision>
  <dc:subject/>
  <dc:title>АДМИНИСТРАЦИЯ ВЫШЕСТЕБЛИЕВСКОГО</dc:title>
</cp:coreProperties>
</file>